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6"/>
        </w:rPr>
        <w:t>FAMOUS PHYSICAL FEATURES</w:t>
        <w:tab/>
        <w:tab/>
      </w:r>
      <w:r>
        <w:rPr>
          <w:b/>
          <w:sz w:val="28"/>
        </w:rPr>
        <w:t>Name  ___________________    ___________________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Class Period  ___         Date   _____________________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 of Featu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of real feature on Ear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inent(s) on or near which it is loca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ntry(ies) in or near which it is loca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itude &amp; Longitude</w:t>
            </w:r>
          </w:p>
        </w:tc>
      </w:tr>
      <w:tr>
        <w:trPr>
          <w:trHeight w:val="52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teau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atolian Plateau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i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ke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º N, 30 º E</w:t>
            </w:r>
          </w:p>
        </w:tc>
      </w:tr>
      <w:tr>
        <w:trPr>
          <w:trHeight w:val="124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3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5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5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 of Featu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of real feature on Ear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inent(s) on or near which it is loca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ntry(ies) in or near which it is loca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itude &amp; Longitude</w:t>
            </w:r>
          </w:p>
        </w:tc>
      </w:tr>
      <w:tr>
        <w:trPr>
          <w:trHeight w:val="124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3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5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5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5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10:00Z</dcterms:created>
  <dc:creator>nssd112</dc:creator>
  <dc:description/>
  <cp:keywords/>
  <dc:language>en-US</dc:language>
  <cp:lastModifiedBy>nssd112</cp:lastModifiedBy>
  <dcterms:modified xsi:type="dcterms:W3CDTF">2009-10-13T15:35:00Z</dcterms:modified>
  <cp:revision>4</cp:revision>
  <dc:subject/>
  <dc:title>FAMOUS PHYSICAL FEATURES</dc:title>
</cp:coreProperties>
</file>